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 OÜ Raven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 10307716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 Sügise tn 2b, Aruküla alevik, 75201 Raasiku vald, Harju maakond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Õigustatud isiku poolne lepingu sõlmija nimi: Erik Jüriöö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 xml:space="preserve">(mitte lisada organisatsiooni üldtelefoni numbrit): </w:t>
            </w:r>
            <w:hyperlink r:id="rId2">
              <w:r>
                <w:rPr>
                  <w:rStyle w:val="InternetLink"/>
                  <w:rFonts w:cs="Calibri"/>
                  <w:i/>
                  <w:iCs/>
                </w:rPr>
                <w:t>erik.jurioo@ravenou.ee</w:t>
              </w:r>
            </w:hyperlink>
            <w:r>
              <w:rPr>
                <w:rFonts w:cs="Calibri"/>
                <w:i/>
                <w:iCs/>
                <w:color w:val="000000"/>
              </w:rPr>
              <w:t>, tel. +372 504 8520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  <w:color w:val="0070C0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ojekti nimetus ja number: </w:t>
            </w:r>
            <w:r>
              <w:rPr/>
              <w:t xml:space="preserve"> „ </w:t>
            </w:r>
            <w:r>
              <w:rPr>
                <w:rFonts w:cs="Calibri"/>
              </w:rPr>
              <w:t>Harju maakond, Raasiku vald, Aruküla alevik ja Kurgla küla Aruküla reoveekogumisala ÜVK väljaehitamine katete taastamise projekt “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öö nr 24020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 OÜ Esprii, Mikk Mutso ja Germo Ilvesmets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14.01.2025 nr 7.1-2/25/19407-10</w:t>
            </w:r>
          </w:p>
        </w:tc>
      </w:tr>
      <w:tr>
        <w:trPr>
          <w:trHeight w:val="5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Projekti nimetus ja number: „Aruküla reoveekogumisala ÜVK väljaehitamine“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öö nr 2024-028</w:t>
            </w:r>
          </w:p>
          <w:p>
            <w:pPr>
              <w:pStyle w:val="Normal"/>
              <w:spacing w:before="0" w:after="0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 AS Viimsi Keevitus, Kert Kartau, Eero Antons ja Jaak Ritso</w:t>
            </w:r>
          </w:p>
        </w:tc>
      </w:tr>
      <w:tr>
        <w:trPr>
          <w:trHeight w:val="58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4.01.2025 nr 7.1-2/25/19407-10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 11304 Aruküla-Kostivere te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 65101:002:0274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 5759750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 (Maantee IKO1)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Veetorustiku rajamise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color w:val="000000"/>
              </w:rPr>
              <w:t xml:space="preserve">659908 ja https: </w:t>
            </w:r>
            <w:hyperlink r:id="rId3">
              <w:r>
                <w:rPr>
                  <w:rStyle w:val="InternetLink"/>
                  <w:rFonts w:cs="Calibri"/>
                </w:rPr>
                <w:t>https://pari.kataster.ee/magic-link/e6a4153e-fa90-4369-8815-f792b3519195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2 (Maantee IKO6)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Veetorustiku ja survekanalisatsiooni rajamise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>PARI ID 659909</w:t>
            </w:r>
            <w:r>
              <w:rPr>
                <w:rFonts w:cs="Calibri"/>
                <w:color w:val="000000"/>
              </w:rPr>
              <w:t xml:space="preserve"> ja https: </w:t>
            </w:r>
            <w:hyperlink r:id="rId4">
              <w:r>
                <w:rPr>
                  <w:rStyle w:val="InternetLink"/>
                  <w:rFonts w:cs="Calibri"/>
                </w:rPr>
                <w:t>https://pari.kataster.ee/magic-link/7e87012e-6448-4bf0-833e-2a3d236ab4b3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66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 11304 Aruküla-Kostivere tee lõik 13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atastritunnus: 65101:001:0714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innistu registriosa number: 1820155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 (Maantee IKO4)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Veetorustiku rajamise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659910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5">
              <w:r>
                <w:rPr>
                  <w:rStyle w:val="InternetLink"/>
                  <w:rFonts w:cs="Calibri"/>
                </w:rPr>
                <w:t>https://pari.kataster.ee/magic-link/ea498a0e-3822-4c1c-8cc3-efd6fefa5b85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2 (Maantee IKO5)</w:t>
            </w:r>
            <w:r>
              <w:rPr>
                <w:rFonts w:cs="Calibri"/>
                <w:b/>
                <w:bCs/>
                <w:i/>
                <w:iCs/>
              </w:rPr>
              <w:t>:</w:t>
            </w:r>
            <w:r>
              <w:rPr>
                <w:rFonts w:cs="Calibri"/>
                <w:i/>
                <w:iCs/>
              </w:rPr>
              <w:t>Veetorustik ja survekanalisatsiooni rajamise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659912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6">
              <w:r>
                <w:rPr>
                  <w:rStyle w:val="InternetLink"/>
                  <w:rFonts w:cs="Calibri"/>
                </w:rPr>
                <w:t>https://pari.kataster.ee/magic-link/45d7747e-dfe6-42af-b7f5-800e64d92353</w:t>
              </w:r>
            </w:hyperlink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Number ja nimetus: </w:t>
            </w:r>
            <w:r>
              <w:rPr>
                <w:rFonts w:cs="Calibri"/>
                <w:lang w:val="en-US"/>
              </w:rPr>
              <w:t>11304 Aruküla-Kostivere tee lõik 12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lang w:val="en-US"/>
              </w:rPr>
            </w:pPr>
            <w:r>
              <w:rPr>
                <w:rFonts w:cs="Calibri"/>
                <w:bCs/>
                <w:lang w:val="en-US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atastritunnus: 65101:001:0692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innistu registriosa number: 1818885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 (Maantee IKO3)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Veetorustiku rajamise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659913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7">
              <w:r>
                <w:rPr>
                  <w:rStyle w:val="InternetLink"/>
                  <w:rFonts w:cs="Calibri"/>
                </w:rPr>
                <w:t>https://pari.kataster.ee/magic-link/5c6accb6-4f9f-414c-ac79-c0a7a1dffd04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Number ja nimetus: 11304 Aruküla-Kostivere tee lõik 11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atastritunnus: 65101:001:069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 1804525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highlight w:val="yellow"/>
              </w:rPr>
            </w:pPr>
            <w:r>
              <w:rPr>
                <w:rFonts w:cs="Calibri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 (Maantee IKO2)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Veetorustiku rajamise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659914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8">
              <w:r>
                <w:rPr>
                  <w:rStyle w:val="InternetLink"/>
                  <w:rFonts w:cs="Calibri"/>
                </w:rPr>
                <w:t>https://pari.kataster.ee/magic-link/bc1270aa-38b2-4578-af3c-d7c27a9f6def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  <w:highlight w:val="yellow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Tehnovõrgu omanik OÜ Raven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Calibri"/>
                <w:b/>
                <w:i/>
                <w:iCs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POS 1_Maantee IKO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>POS 1_Maantee IKO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>POS 1_Maantee IKO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>POS 1_Maantee IKO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>POS 2_Maantee IKO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>POS 2_Maantee IKO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9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k.jurioo@ravenou.ee" TargetMode="External"/><Relationship Id="rId3" Type="http://schemas.openxmlformats.org/officeDocument/2006/relationships/hyperlink" Target="https://pari.kataster.ee/magic-link/e6a4153e-fa90-4369-8815-f792b3519195" TargetMode="External"/><Relationship Id="rId4" Type="http://schemas.openxmlformats.org/officeDocument/2006/relationships/hyperlink" Target="https://pari.kataster.ee/magic-link/7e87012e-6448-4bf0-833e-2a3d236ab4b3" TargetMode="External"/><Relationship Id="rId5" Type="http://schemas.openxmlformats.org/officeDocument/2006/relationships/hyperlink" Target="https://pari.kataster.ee/magic-link/ea498a0e-3822-4c1c-8cc3-efd6fefa5b85" TargetMode="External"/><Relationship Id="rId6" Type="http://schemas.openxmlformats.org/officeDocument/2006/relationships/hyperlink" Target="https://pari.kataster.ee/magic-link/45d7747e-dfe6-42af-b7f5-800e64d92353" TargetMode="External"/><Relationship Id="rId7" Type="http://schemas.openxmlformats.org/officeDocument/2006/relationships/hyperlink" Target="https://pari.kataster.ee/magic-link/5c6accb6-4f9f-414c-ac79-c0a7a1dffd04" TargetMode="External"/><Relationship Id="rId8" Type="http://schemas.openxmlformats.org/officeDocument/2006/relationships/hyperlink" Target="https://pari.kataster.ee/magic-link/bc1270aa-38b2-4578-af3c-d7c27a9f6def" TargetMode="External"/><Relationship Id="rId9" Type="http://schemas.openxmlformats.org/officeDocument/2006/relationships/hyperlink" Target="mailto:maantee@transpordiamet.e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6:00Z</dcterms:created>
  <dc:creator>Your User Name</dc:creator>
  <dc:description/>
  <cp:keywords/>
  <dc:language>en-US</dc:language>
  <cp:lastModifiedBy>Keijo Rippinen</cp:lastModifiedBy>
  <cp:lastPrinted>2020-04-26T16:24:00Z</cp:lastPrinted>
  <dcterms:modified xsi:type="dcterms:W3CDTF">2025-01-28T12:51:00Z</dcterms:modified>
  <cp:revision>67</cp:revision>
  <dc:subject/>
  <dc:title/>
</cp:coreProperties>
</file>